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chitectural De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Challenge – Build the strongest structure you can with just one sheet of paper.  Write a few sentences telling each design you try.  Include drawings to help you describe your structures more clearly.  Construct several structures to find the strong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26:00Z</dcterms:created>
  <dc:creator>gavin zastrow</dc:creator>
  <dc:description/>
  <cp:keywords/>
  <dc:language>en-US</dc:language>
  <cp:lastModifiedBy>gavin zastrow</cp:lastModifiedBy>
  <dcterms:modified xsi:type="dcterms:W3CDTF">2011-04-16T17:28:00Z</dcterms:modified>
  <cp:revision>1</cp:revision>
  <dc:subject/>
  <dc:title>Architectural Designs</dc:title>
</cp:coreProperties>
</file>